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950783406"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275450832"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771703214"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90931725"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962546469"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8.6</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4-09-19T15:06:00Z</dcterms:modified>
  <cp:revision>7</cp:revision>
  <dc:subject/>
  <dc:title> </dc:title>
</cp:coreProperties>
</file>